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osha Humphrey</w:t>
      </w:r>
    </w:p>
    <w:p>
      <w:pPr>
        <w:pStyle w:val="Normal"/>
        <w:pBdr>
          <w:bottom w:val="single" w:sz="12" w:space="1" w:color="000000"/>
        </w:pBdr>
        <w:rPr/>
      </w:pPr>
      <w:r>
        <w:rPr>
          <w:rFonts w:cs="Arial" w:ascii="Arial" w:hAnsi="Arial"/>
        </w:rPr>
        <w:t>2nd Grade Math Lesson Pl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N STATE STANDARD:</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hyperlink r:id="rId2">
        <w:r>
          <w:rPr>
            <w:rStyle w:val="InternetLink"/>
          </w:rPr>
          <w:t>CCSS.Math.Content.2.NBT.A.4</w:t>
        </w:r>
      </w:hyperlink>
      <w:r>
        <w:rPr/>
        <w:t xml:space="preserve"> Compare two three-digit numbers on meanings of the hundreds, tens, and ones digits, using &gt;,=, and &lt; symbols to record the results of comparison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rPr>
      </w:pPr>
      <w:r>
        <w:rPr>
          <w:rFonts w:cs="Arial" w:ascii="Arial" w:hAnsi="Arial"/>
          <w:b/>
        </w:rPr>
        <w:t>OBJEC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can compare two three-digit numbers using the &gt; and &lt; symbo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UDENTS’ CURRENT KNOWLED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have been introduced to two and three-digit numbers in the context of place value. Students have had the opportunity to identify the place value of two and three-digit numbers using models. Students have been exposed to the greater than and less than symbols through the use of the “alligator mouth” with two-digit numbers. Students will use their knowledge of place value to compare three-digit numbers using the &gt; and &lt; symb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w:t>
      </w:r>
      <w:r>
        <w:rPr>
          <w:rFonts w:cs="Arial" w:ascii="Arial" w:hAnsi="Arial"/>
          <w:b/>
        </w:rPr>
        <w:t>NSTRUCTIONAL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Introduction/Connection to Prior Knowledge:</w:t>
      </w:r>
      <w:r>
        <w:rPr>
          <w:rFonts w:cs="Arial" w:ascii="Arial" w:hAnsi="Arial"/>
        </w:rPr>
        <w:t xml:space="preserve"> I will open the lesson by activating students’ prior knowledge through the use of the BrainPop video: Comparing Numbers. We will review how to use the &gt; and &lt; symbols. I will remind students that we use these symbols to compare numbers by first looking at the tens place for two-digit numbers. I will tell students that we will look at the hundreds place to compare three-digit numbers. I will then state the objective for this lesson. “At the end of this lesson, you will be able to compare two three-digit numbers using the &gt; and &lt; symbols.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u w:val="single"/>
        </w:rPr>
        <w:t>Direct Instruction/Model:</w:t>
      </w:r>
      <w:r>
        <w:rPr>
          <w:rFonts w:cs="Arial" w:ascii="Arial" w:hAnsi="Arial"/>
        </w:rPr>
        <w:t xml:space="preserve"> I will model a think aloud (on the ActivBoard) using a comparison story problem (Moby has 15 apples and Mia has 27 apples. Who has more apples?). While I am solving the problem, I will use questioning to assess comprehension and differentiate my instruction as needed. I will remind students that they have to pay close attention to what the question is asking. I will explain that Mia has more apples because she has 2 tens and Moby only has 1 ten and reinstate that 15 is less than 27. I will remind students of the special symbols we use to show that 15 is less than 27 (15 &lt; 27). I will emphasize that the mouth always opens towards the bigger number. We will refer to an anchor chart with Mia and Moby and alligator mouths.  We will put the academic vocabulary for the lesson on it.  It is my expectation that they are using these words when they explain or talk about math today.  Words like “more” and “less” and “equal”.</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u w:val="single"/>
        </w:rPr>
        <w:t>Guided Practice /Partner Practice/Informal Assessment:</w:t>
      </w:r>
      <w:r>
        <w:rPr>
          <w:rFonts w:cs="Arial" w:ascii="Arial" w:hAnsi="Arial"/>
        </w:rPr>
        <w:t xml:space="preserve"> I will remind students when we use 2 digit numbers we look at the tens place first. We will look at the story problem: “Mia has 68 apples and Moby has 42 apples. Who has more apples?” While students respond, I will ask, “How do you know?” (Mia has more because 6 tens are greater than 4 tens) I will ask, “How could I write that?” (68 &gt; 42) I will then ask students, “What if the tens are the same amount?” (Students should answer by saying we should look at the ones place if the tens are equal.)  I will then explain when we use 3 digit numbers, we look at the hundreds place first. We will then look at the story problem: Mia has 132 apples and Moby has 245 apples. I will pose the question, “Who has more apples?” As students respond, I will ask them to justify their answers by asking, “How do you know?” Possible student response: (Moby has more apples, because he has 2 hundreds and Mia has 1 hundred.) I will ask students, “How can I write it?” We will briefly review what to do when numbers on both sides are equal. I will call on students using equity sticks. They will come to the front of the class and will be given one large 3 digit number tile. I will ask students to discuss and share to the class, “What symbol should we put in the middle of the two numbers? Why?” I will ask questions to informally assess and clarify each student’s understanding of the concept. </w:t>
      </w:r>
    </w:p>
    <w:p>
      <w:pPr>
        <w:pStyle w:val="Normal"/>
        <w:rPr>
          <w:rFonts w:ascii="Arial" w:hAnsi="Arial" w:cs="Arial"/>
        </w:rPr>
      </w:pPr>
      <w:r>
        <w:rPr>
          <w:rFonts w:cs="Arial" w:ascii="Arial" w:hAnsi="Arial"/>
        </w:rPr>
      </w:r>
    </w:p>
    <w:p>
      <w:pPr>
        <w:pStyle w:val="Normal"/>
        <w:rPr/>
      </w:pPr>
      <w:r>
        <w:rPr>
          <w:rFonts w:cs="Arial" w:ascii="Arial" w:hAnsi="Arial"/>
          <w:u w:val="single"/>
        </w:rPr>
        <w:t>Center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u w:val="single"/>
        </w:rPr>
        <w:t>Center 1 Game</w:t>
      </w:r>
      <w:r>
        <w:rPr>
          <w:rFonts w:cs="Arial" w:ascii="Arial" w:hAnsi="Arial"/>
        </w:rPr>
        <w:t>: Students will move into their groups of 2, working in pairs to play the game: My Number is Greater! Before doing so, I will model for students how to correctly complete the activity. Students will: 1) Shuffle the 3 digit number tiles and lay them face down. 2) Each player draws one number tile and lays it face up. 3) Put the correct symbol in the middle of the tiles. 4) Record your numbers and answer on the recording sheet. 5) The player with the greatest number gets a game token. 6) Play until all the cards are gone.</w:t>
      </w:r>
    </w:p>
    <w:p>
      <w:pPr>
        <w:pStyle w:val="Normal"/>
        <w:numPr>
          <w:ilvl w:val="0"/>
          <w:numId w:val="1"/>
        </w:numPr>
        <w:rPr>
          <w:rFonts w:ascii="Arial" w:hAnsi="Arial" w:cs="Arial"/>
        </w:rPr>
      </w:pPr>
      <w:r>
        <w:rPr>
          <w:rFonts w:cs="Arial" w:ascii="Arial" w:hAnsi="Arial"/>
          <w:u w:val="single"/>
        </w:rPr>
        <w:t>Small Group Lesson</w:t>
      </w:r>
      <w:r>
        <w:rPr>
          <w:rFonts w:cs="Arial" w:ascii="Arial" w:hAnsi="Arial"/>
        </w:rPr>
        <w:t>: Task Card – Comparing building heights</w:t>
      </w:r>
    </w:p>
    <w:p>
      <w:pPr>
        <w:pStyle w:val="Normal"/>
        <w:numPr>
          <w:ilvl w:val="0"/>
          <w:numId w:val="1"/>
        </w:numPr>
        <w:rPr/>
      </w:pPr>
      <w:r>
        <w:rPr>
          <w:rFonts w:cs="Arial" w:ascii="Arial" w:hAnsi="Arial"/>
          <w:u w:val="single"/>
        </w:rPr>
        <w:t>Monster Amounts</w:t>
      </w:r>
      <w:r>
        <w:rPr>
          <w:rFonts w:cs="Arial" w:ascii="Arial" w:hAnsi="Arial"/>
        </w:rPr>
        <w:t>: Students will have the opportunity for additional support if needed by working in groups, to complete this center.  Students will sort the monster cards on the correct side of the greater than/less than mats and record their answers on the recording sheet. If they finish early, they will complete a cut and paste activity.</w:t>
      </w:r>
    </w:p>
    <w:p>
      <w:pPr>
        <w:pStyle w:val="Normal"/>
        <w:numPr>
          <w:ilvl w:val="0"/>
          <w:numId w:val="1"/>
        </w:numPr>
        <w:rPr>
          <w:rFonts w:ascii="Arial" w:hAnsi="Arial" w:cs="Arial"/>
        </w:rPr>
      </w:pPr>
      <w:r>
        <w:rPr>
          <w:rFonts w:cs="Arial" w:ascii="Arial" w:hAnsi="Arial"/>
          <w:u w:val="single"/>
        </w:rPr>
        <w:t>Playing Card Centers</w:t>
      </w:r>
      <w:r>
        <w:rPr>
          <w:rFonts w:cs="Arial" w:ascii="Arial" w:hAnsi="Arial"/>
        </w:rPr>
        <w:t>: Students will work in pairs or triplets.  They each will flip over three cards, compare, then whoever has the highest amount, will collect all the cards.  They start over and continue playing until one person has all the cards.  If time allows, students can start the game over.</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p>
      <w:pPr>
        <w:pStyle w:val="Normal"/>
        <w:widowControl w:val="false"/>
        <w:autoSpaceDE w:val="false"/>
        <w:spacing w:before="0" w:after="240"/>
        <w:rPr>
          <w:rFonts w:ascii="Arial" w:hAnsi="Arial" w:cs="Arial"/>
          <w:color w:val="FF0000"/>
        </w:rPr>
      </w:pPr>
      <w:r>
        <w:rPr>
          <w:rFonts w:cs="Arial" w:ascii="Arial" w:hAnsi="Arial"/>
          <w:u w:val="single"/>
        </w:rPr>
        <w:t>Differentiated Independent Work:</w:t>
      </w:r>
      <w:r>
        <w:rPr>
          <w:rFonts w:cs="Arial" w:ascii="Arial" w:hAnsi="Arial"/>
        </w:rPr>
        <w:t xml:space="preserve"> </w:t>
      </w:r>
    </w:p>
    <w:p>
      <w:pPr>
        <w:pStyle w:val="Normal"/>
        <w:rPr>
          <w:rFonts w:ascii="Arial" w:hAnsi="Arial" w:cs="Arial"/>
        </w:rPr>
      </w:pPr>
      <w:r>
        <w:rPr>
          <w:rFonts w:cs="Arial" w:ascii="Arial" w:hAnsi="Arial"/>
        </w:rPr>
        <w:t>I will differentiate by supporting those who need it by providing addition teacher support by questioning and prompting. Students will turn in their recording sheet and I will grade each one for mast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Formal Assessment/Close:</w:t>
      </w:r>
      <w:r>
        <w:rPr>
          <w:rFonts w:cs="Arial" w:ascii="Arial" w:hAnsi="Arial"/>
        </w:rPr>
        <w:t xml:space="preserve"> To close the lesson, I will remind students that today they learned to compare 3-digit numbers using the &gt;, =, &lt; symbols. I will tell students it is time to “show off their brains” and explain they will complete the comparing 2 and 3 Digit Number 2.NBT.4 worksheet. (I will use this assessment to determine individual success.) I will tell them that their brains are getting so smart and that they should be proud of the work they did to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Questioning:</w:t>
      </w:r>
      <w:r>
        <w:rPr>
          <w:rFonts w:cs="Arial" w:ascii="Arial" w:hAnsi="Arial"/>
        </w:rPr>
        <w:t xml:space="preserve"> Where do we look first when comparing 2-digit number? Where do we look first when comparing 3-digit number?  What do we do if the number in the tens place is the same when comparing 2-digit numbers? What do we do if the number in the hundreds place is the same when comparing 3-digit numbers? How do we use symbols to compare numbers? What symbol do we use is the two numbers we are comparing are the same? Why? How do you kn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Learner Involvement:</w:t>
      </w:r>
      <w:r>
        <w:rPr>
          <w:rFonts w:cs="Arial" w:ascii="Arial" w:hAnsi="Arial"/>
        </w:rPr>
        <w:t xml:space="preserve">  During the beginning of the lesson, students will be asked to activate prior knowledge. They will watch the</w:t>
      </w:r>
      <w:r>
        <w:rPr>
          <w:rFonts w:cs="Arial" w:ascii="Arial" w:hAnsi="Arial"/>
          <w:color w:val="FF0000"/>
        </w:rPr>
        <w:t xml:space="preserve"> </w:t>
      </w:r>
      <w:r>
        <w:rPr>
          <w:rFonts w:cs="Arial" w:ascii="Arial" w:hAnsi="Arial"/>
        </w:rPr>
        <w:t xml:space="preserve">BrainPop video and pay attention as Mia and Moby compare numbers using symbols. In the middle of the lesson students will participate by working with a groups to compare numbers using symbols in a variety of ways. Then students will put the objective into practice independently at their seats by using symbols to compare numbers on the Alligator Worksheet. </w:t>
      </w:r>
    </w:p>
    <w:p>
      <w:pPr>
        <w:pStyle w:val="Normal"/>
        <w:rPr>
          <w:rFonts w:ascii="Arial" w:hAnsi="Arial" w:cs="Arial"/>
          <w:highlight w:val="yellow"/>
          <w:u w:val="single"/>
        </w:rPr>
      </w:pPr>
      <w:r>
        <w:rPr>
          <w:rFonts w:cs="Arial" w:ascii="Arial" w:hAnsi="Arial"/>
          <w:highlight w:val="yellow"/>
          <w:u w:val="single"/>
        </w:rPr>
      </w:r>
    </w:p>
    <w:p>
      <w:pPr>
        <w:pStyle w:val="Normal"/>
        <w:rPr>
          <w:rFonts w:ascii="Arial" w:hAnsi="Arial" w:cs="Arial"/>
        </w:rPr>
      </w:pPr>
      <w:r>
        <w:rPr>
          <w:rFonts w:cs="Arial" w:ascii="Arial" w:hAnsi="Arial"/>
          <w:u w:val="single"/>
        </w:rPr>
        <w:t>Materials:</w:t>
      </w:r>
      <w:r>
        <w:rPr>
          <w:rFonts w:cs="Arial" w:ascii="Arial" w:hAnsi="Arial"/>
        </w:rPr>
        <w:t xml:space="preserve"> flipchart, playing cards, Alligator Worksheet, Monster Amounts Center, task cards, My Number is Greater game, homework sheet, and number and symbol tiles, pencils, and highlighters</w:t>
      </w:r>
    </w:p>
    <w:p>
      <w:pPr>
        <w:pStyle w:val="Normal"/>
        <w:rPr>
          <w:rFonts w:ascii="Arial" w:hAnsi="Arial" w:cs="Arial"/>
        </w:rPr>
      </w:pPr>
      <w:r>
        <w:rPr>
          <w:rFonts w:cs="Arial" w:ascii="Arial" w:hAnsi="Arial"/>
        </w:rPr>
      </w:r>
    </w:p>
    <w:p>
      <w:pPr>
        <w:pStyle w:val="Normal"/>
        <w:rPr/>
      </w:pPr>
      <w:r>
        <w:rPr>
          <w:rFonts w:cs="Arial" w:ascii="Arial" w:hAnsi="Arial"/>
          <w:u w:val="single"/>
        </w:rPr>
        <w:t>Learning Environment:</w:t>
      </w:r>
      <w:r>
        <w:rPr>
          <w:rFonts w:cs="Arial" w:ascii="Arial" w:hAnsi="Arial"/>
        </w:rPr>
        <w:t xml:space="preserve"> Students are becoming familiar with the classroom expectations and rules. Modeling will provide a clear guide for student group work and individual seatwork. Talking with, encouraging, and redirecting when necessary will ensure all students are on-task. Supplies will be easily accessible and ready to use so no instructional time is lost. Having students working at tables allows for conversation, motivates and encourages children to share their ideas. The room is filled with student work and class writings. This communicates to students that their work matters and that reading/writing is valued.</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u w:val="single"/>
        </w:rPr>
        <w:t>Classroom Layout:</w:t>
      </w:r>
      <w:r>
        <w:rPr>
          <w:rFonts w:cs="Arial" w:ascii="Arial" w:hAnsi="Arial"/>
        </w:rPr>
        <w:t xml:space="preserve"> The classroom layout is safe and predictable for all learners. Students are familiar with transitions and where supplies are located. Students are seated in an order that promotes the highest potential for success. </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u w:val="single"/>
        </w:rPr>
        <w:t>Grouping:</w:t>
      </w:r>
      <w:r>
        <w:rPr>
          <w:rFonts w:cs="Arial" w:ascii="Arial" w:hAnsi="Arial"/>
        </w:rPr>
        <w:t xml:space="preserve">  I have grouped students in their pods so that they sit next to someone who will support them or whom they can support. Small groups have been arranged the same way. Children sit next to or across from someone who will partner with them in a way that will enhance the lesson for both childre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Extension/Alternate Plans:</w:t>
      </w:r>
      <w:r>
        <w:rPr>
          <w:rFonts w:cs="Arial" w:ascii="Arial" w:hAnsi="Arial"/>
        </w:rPr>
        <w:t xml:space="preserve"> If students finish early, they may complete to comparing and ordering numbers cut and paste activity. Students may also flip their paper over to the back and create 2 and 3-digit numbers, of their choice, to compare.</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u w:val="single"/>
        </w:rPr>
        <w:t>Evaluations/Reteaching/Informing Upcoming Lessons:</w:t>
      </w:r>
      <w:r>
        <w:rPr>
          <w:rFonts w:cs="Arial" w:ascii="Arial" w:hAnsi="Arial"/>
        </w:rPr>
        <w:t xml:space="preserve"> I will informally assess their understanding when walking around while they work in groups comparing numbers. I can see who can do this and who is still having trouble. I will ask questions and listen to the students’ answers to also informally assess their understanding. Informal assessment will continue as I talk with students working independently at their tables. Formal assessment will occur as students compare numbers by using the &gt; and &lt; symbols.  At the end of this lesson, 75% of students will show mastery by correctly using symbols to compare 2 and 3-digit numbers. This formal assessment will drive future lessons and inform me of students’ mastery of the concept. If students have not mastered the objective, future lessons will allow them to practice this skill again. If students have mastered the objective, future lessons will allow them to expand their knowledge of using symbols to compare numbers. Re-teaching: I will pull back struggling students to work in small group based on their performance during today’s lesson.</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Math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ompletion of the whole group lesson, students will be dismissed to math centers. During this time, students will work in partnerships to complete activities that allow them to practice skills previously taught in whole group. While students are working at their centers, I will call students to come to the table and work with me.</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I will work with my “Strategic Intervention” group first. I will review place value and comparing symbols. Students will use models to help complete the “My Number is Greatest!” game. I will be able to provide additional support and intervene as needed.</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I will work with my “Advanced” group next to help challenge them. If they are showing mastery, I will try to push them to the next level and begin discussing the thousands plac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rPr>
      </w:pPr>
      <w:r>
        <w:rPr>
          <w:rFonts w:cs="Arial" w:ascii="Arial" w:hAnsi="Arial"/>
        </w:rPr>
        <w:t xml:space="preserve">This lesson promotes analytical thinking- where students analyze, compare and contrast, and evaluate and explain information.  I will communicate this to students by saying “today we are going to be using analytical thinking as we compare and contrast numbers.  </w:t>
      </w:r>
    </w:p>
    <w:p>
      <w:pPr>
        <w:pStyle w:val="Normal"/>
        <w:rPr>
          <w:rFonts w:ascii="Arial" w:hAnsi="Arial" w:cs="Arial"/>
          <w:color w:val="FF0000"/>
          <w:sz w:val="20"/>
          <w:szCs w:val="20"/>
        </w:rPr>
      </w:pPr>
      <w:r>
        <w:rPr>
          <w:rFonts w:cs="Arial" w:ascii="Arial" w:hAnsi="Arial"/>
          <w:color w:val="FF0000"/>
          <w:sz w:val="20"/>
          <w:szCs w:val="20"/>
        </w:rPr>
      </w:r>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2/NBT/A/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6:30:00Z</dcterms:created>
  <dc:creator>Office 2004 Test Drive User</dc:creator>
  <dc:description/>
  <cp:keywords/>
  <dc:language>en-US</dc:language>
  <cp:lastModifiedBy>Tosha Cook</cp:lastModifiedBy>
  <cp:lastPrinted>2013-09-26T15:31:00Z</cp:lastPrinted>
  <dcterms:modified xsi:type="dcterms:W3CDTF">2013-10-02T00:10:00Z</dcterms:modified>
  <cp:revision>10</cp:revision>
  <dc:subject/>
  <dc:title>Kellye Archer</dc:title>
</cp:coreProperties>
</file>